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rPr>
      </w:pPr>
      <w:bookmarkStart w:id="0" w:name="_GoBack"/>
      <w:bookmarkEnd w:id="0"/>
      <w:r>
        <w:rPr>
          <w:rFonts w:cs="Arial" w:ascii="Arial" w:hAnsi="Arial"/>
          <w:b/>
          <w:bCs/>
        </w:rPr>
        <w:t>braun-steine auf der Messe GaLaBau</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Innovative Produkte für nachhaltige Gestaltung</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rPr>
        <w:t xml:space="preserve">Unter dem Motto: „Restart, Recycling, Rethinking“ präsentierte braun-steine auf der GaLaBau die NEW GENERATION der Produktinnovationen. </w:t>
      </w:r>
      <w:r>
        <w:rPr>
          <w:rFonts w:cs="Arial" w:ascii="Arial" w:hAnsi="Arial"/>
          <w:bCs/>
        </w:rPr>
        <w:t xml:space="preserve">Die Besucher der Fachmesse für den Garten-, Landschafts- und Sportplatzbau konnten sich am Messestand des Betonsteinherstellers davon überzeugen, wie das Unternehmen die Themen Wiederverwertung, Regionalität und den schonenden Umgang mit Rohstoffen in innovativen Produkten umsetzt. </w:t>
      </w:r>
    </w:p>
    <w:p>
      <w:pPr>
        <w:pStyle w:val="Normal"/>
        <w:spacing w:lineRule="auto" w:line="360"/>
        <w:rPr/>
      </w:pPr>
      <w:r>
        <w:rPr>
          <w:rFonts w:cs="Arial" w:ascii="Arial" w:hAnsi="Arial"/>
          <w:bCs/>
        </w:rPr>
        <w:t xml:space="preserve">Alles beginnt bei braun-steine mit der ressourcenschonenden Fertigung und der Verwendung regionaler Rohstoffe. Daraus entstehen zukunftsorientierte Recyclingprodukte, moderne Steinsysteme zur Flächenentsiegelung und attraktive Beläge für die kreative Flächengestaltung. So wurden die beiden Steinsysteme </w:t>
      </w:r>
      <w:r>
        <w:rPr>
          <w:rFonts w:cs="Arial" w:ascii="Arial" w:hAnsi="Arial"/>
        </w:rPr>
        <w:t xml:space="preserve">REDOTTO-RC und LAMBADA FORTE PLANLINE erst kürzlich mit dem Blauen Engel ausgezeichnet. </w:t>
      </w:r>
      <w:r>
        <w:rPr>
          <w:rFonts w:cs="Arial" w:ascii="Arial" w:hAnsi="Arial"/>
          <w:color w:val="000000"/>
        </w:rPr>
        <w:t xml:space="preserve">In die Familie der besonders ressourcenschonenden Produkte reiht sich auch FONDA ein, für dessen Herstellung regionales Tiefengestein, Rohstoffe aus der Umgebung und ein hoher Anteil hochwertiger Recyclingmaterialien verwendet wird. Grüne Fugen, um Regenwasser zu versickern, sind ein weiterer Schwerpunkt, den braun-steine bei seinen Entwicklungen im Fokus hat und mit Produkten wie dem organischen ARENA RASEN- UND DRAINFUGENSTEIN sowie dem </w:t>
      </w:r>
      <w:r>
        <w:rPr>
          <w:rFonts w:cs="Arial" w:ascii="Arial" w:hAnsi="Arial"/>
        </w:rPr>
        <w:t>geradlinigen LÄNGSRASENFUGENSTEIN mit VARIO-Funktion zeigte. Außerdem gab es im „Innovationsforum“ exklusive Einblicke in zukünftige, richtungsweisende Lösungen zur ökologischen Flächengestalt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1:45:00Z</dcterms:created>
  <dc:creator>Susanne Wannags</dc:creator>
  <dc:description/>
  <cp:keywords/>
  <dc:language>en-US</dc:language>
  <cp:lastModifiedBy>Gisdol, Frank</cp:lastModifiedBy>
  <cp:lastPrinted>2018-09-18T15:44:00Z</cp:lastPrinted>
  <dcterms:modified xsi:type="dcterms:W3CDTF">2022-09-16T11:45:00Z</dcterms:modified>
  <cp:revision>2</cp:revision>
  <dc:subject/>
  <dc:title/>
</cp:coreProperties>
</file>