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Mit FERRO CONCRETE erdige Akzente setze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FERRO CONCRETE, der Betonstein mit attraktiver Rostpatina, eröffnet Planern, Ausführenden und Gartenbesitzern neue Möglichkeiten bei der Gestaltung von Wegen und Plätzen. Das FERRO CONCRETE DEKOR-SET ermöglicht nun weitere reizvolle Verlegekombinationen. Die Muster erinnern an maurische Fliesen und harmonieren perfekt mit dem metallischen Braunton. Jedes Set besteht aus neun 25 x 25 cm großen Elementen, die sich immer wieder neu kombinieren lasse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ch bei Mauern lassen sich mit FERRO CONCRETE jetzt Akzente setzen. Das 90 cm lange und 22,5 cm breite Mauerelement kann ideal mit den flachen, langgestreckten Mauersteinen von CULT LONG-LINE kombiniert werden. Und auch vor der Senkrechten macht FERRO CONCRETE nicht Halt: 2,60 Meter hohe und ein Meter breite Betonelemente im Cortenstahl-Look schützen vor neugierigen Blicken, bilden Räume oder sind stilvolle Skulptur im Garten. Nach dem Einbau haben die Elemente eine Höhe von zwei Metern - und wie seine metallischen Vorbilder jeweils eine eigene, unverwechselbare Rostpatin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38:00Z</dcterms:created>
  <dc:creator>Susanne Wannags</dc:creator>
  <dc:description/>
  <cp:keywords/>
  <dc:language>en-US</dc:language>
  <cp:lastModifiedBy>Susanne Wannags</cp:lastModifiedBy>
  <cp:lastPrinted>2020-04-30T16:37:00Z</cp:lastPrinted>
  <dcterms:modified xsi:type="dcterms:W3CDTF">2020-05-06T13:38:00Z</dcterms:modified>
  <cp:revision>2</cp:revision>
  <dc:subject/>
  <dc:title/>
</cp:coreProperties>
</file>