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Courier New" w:hAnsi="Courier;Courier New" w:cs="Courier;Courier New"/>
        </w:rPr>
      </w:pPr>
      <w:r>
        <w:rPr>
          <w:rFonts w:cs="Courier;Courier New" w:ascii="Courier;Courier New" w:hAnsi="Courier;Courier New"/>
        </w:rPr>
        <w:t>REDOTTO-RC - Ressourcen schonen</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pPr>
      <w:r>
        <w:rPr>
          <w:rFonts w:cs="Courier;Courier New" w:ascii="Courier;Courier New" w:hAnsi="Courier;Courier New"/>
        </w:rPr>
        <w:t xml:space="preserve">Verwerten statt wegwerfen - der sorgsame Umgang mit Baustoffen gewinnt mehr und mehr an Bedeutung. Bei der Stein-Kollektion REDOTTO-RC von braun-steine gehen Recycling und Design Hand in Hand. Aus ausgewähltem Abbruchmaterial und Resten aus der Produktion entstehen Bausteine für Architektur, Garten und Landschaft. Statt auf der Bauschuttdeponie zu enden, werden die wertvollen Rohstoffe mit REDOTTO-RC wieder zu neuem Leben erweckt und fördern eine verantwortungsbewusste Kreislaufwirtschaft. Abbruch- und Restbeton wird zerkleinert und analysiert, geeignetes Material wird als Zuschlag den eigens dafür entwickelten, ressourcenschonenden Rezepturen beigemischt. </w:t>
      </w:r>
    </w:p>
    <w:p>
      <w:pPr>
        <w:pStyle w:val="Normal"/>
        <w:spacing w:lineRule="auto" w:line="360"/>
        <w:rPr>
          <w:rFonts w:ascii="Courier;Courier New" w:hAnsi="Courier;Courier New" w:cs="Courier;Courier New"/>
        </w:rPr>
      </w:pPr>
      <w:r>
        <w:rPr>
          <w:rFonts w:cs="Courier;Courier New" w:ascii="Courier;Courier New" w:hAnsi="Courier;Courier New"/>
        </w:rPr>
        <w:t>Das Ergebnis sind Designprodukte wie REDOTTO-RC, die ästhetisch, funktional und ökologisch überzeugen. REDOTTO-RC gibt es als Pflaster und als Mauerstein in verschiedenen Ausführungen. Die Farben der Kollektion sind aufeinander abgestimmt, die Oberflächenstrukturen ergänzen sich harmonisch. Der Pflasterstein mit den Maßen 30 x 15 cm ist als RC1 in Naturgrau und als RC2 in Graun erhältlich, der Trendfarbmischung aus Grau und Braun. Ziegel-Backstein-Abbruch sorgt dabei für den rötlich-braunen Farbton. Ergänzt wird die Kollektion REDOTTO-RC mit Mauersteinen in den gleichen Farbtönen.</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b/>
          <w:b/>
        </w:rPr>
      </w:pPr>
      <w:r>
        <w:rPr>
          <w:rFonts w:cs="Courier;Courier New" w:ascii="Courier;Courier New" w:hAnsi="Courier;Courier New"/>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35:00Z</dcterms:created>
  <dc:creator>Susanne Wannags</dc:creator>
  <dc:description/>
  <cp:keywords/>
  <dc:language>en-US</dc:language>
  <cp:lastModifiedBy>Gisdol, Frank</cp:lastModifiedBy>
  <cp:lastPrinted>2019-01-29T12:16:00Z</cp:lastPrinted>
  <dcterms:modified xsi:type="dcterms:W3CDTF">2019-01-29T11:17:00Z</dcterms:modified>
  <cp:revision>4</cp:revision>
  <dc:subject/>
  <dc:title/>
</cp:coreProperties>
</file>