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Internationaler Designpreis für Pflaster- und Mauerstein</w:t>
      </w:r>
    </w:p>
    <w:p>
      <w:pPr>
        <w:pStyle w:val="Normal"/>
        <w:spacing w:lineRule="auto" w:line="36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spacing w:lineRule="auto" w:line="36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REDOTTO-RC von braun-steine wurde vom Design Center Baden-Württemberg mit dem internationalen Designpreis FOCUS OPEN Gold ausgezeichnet. Der Stein macht deutlich, dass sich Nachhaltigkeit und Design nicht ausschließen. Die Jury lobte die ästhetische Anmutung von REDOTTO-RC: „Die eigenständige Optik und Struktur lässt ihn nicht sofort als Recycling-Produkt erkennen und verleiht ihm eine besondere visuelle Qualität.“ </w:t>
      </w:r>
    </w:p>
    <w:p>
      <w:pPr>
        <w:pStyle w:val="Normal"/>
        <w:spacing w:lineRule="auto" w:line="36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REDOTTO-RC ist in neutralem Grau oder rötlich-braunem Grau mit erkennbarer Körnung erhältlich. Der Pflasterstein besteht zu 45 Prozent aus Recycling-Splitt, im Mauerstein stecken sogar 70 Prozent wiederverwertete Materialien. Für die FOCUS OPEN Jury ist REDOTTO-RC ein Signal an die gesamte Baustoffbranche. Im Hoch-, Tief- und Straßenbau werden rund 566 Millionen Tonnen Gesteinskörnungen verwendet. Für die Asphalt- und Betonsteinherstellung bestehen davon lediglich 2,7 Prozent aus recyceltem Material, wie im 11. Monitoring-Bericht Kreislaufwirtschaft Bau zu lesen ist (Erhebung 2016).</w:t>
      </w:r>
    </w:p>
    <w:p>
      <w:pPr>
        <w:pStyle w:val="Normal"/>
        <w:spacing w:lineRule="auto" w:line="36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spacing w:lineRule="auto" w:line="36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Mehr Infos: </w:t>
      </w:r>
    </w:p>
    <w:p>
      <w:pPr>
        <w:pStyle w:val="Normal"/>
        <w:spacing w:lineRule="auto" w:line="360"/>
        <w:rPr>
          <w:rFonts w:ascii="Courier;Courier New" w:hAnsi="Courier;Courier New" w:cs="Courier;Courier New"/>
        </w:rPr>
      </w:pPr>
      <w:hyperlink r:id="rId2">
        <w:r>
          <w:rPr>
            <w:rStyle w:val="InternetLink"/>
            <w:rFonts w:cs="Courier;Courier New" w:ascii="Courier;Courier New" w:hAnsi="Courier;Courier New"/>
            <w:color w:val="000000"/>
            <w:u w:val="none"/>
          </w:rPr>
          <w:t>www.braun-steine.de/redotto-rc</w:t>
        </w:r>
      </w:hyperlink>
    </w:p>
    <w:p>
      <w:pPr>
        <w:pStyle w:val="Normal"/>
        <w:spacing w:lineRule="auto" w:line="36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www.kreislaufwirtschaft-bau.de</w:t>
      </w:r>
    </w:p>
    <w:p>
      <w:pPr>
        <w:pStyle w:val="Normal"/>
        <w:spacing w:lineRule="auto" w:line="36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MS Gothic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un-steine.de/redotto-r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4:55:00Z</dcterms:created>
  <dc:creator>Susanne Wannags</dc:creator>
  <dc:description/>
  <cp:keywords/>
  <dc:language>en-US</dc:language>
  <cp:lastModifiedBy>Gisdol, Frank</cp:lastModifiedBy>
  <cp:lastPrinted>2019-10-10T10:40:00Z</cp:lastPrinted>
  <dcterms:modified xsi:type="dcterms:W3CDTF">2019-10-10T08:41:00Z</dcterms:modified>
  <cp:revision>3</cp:revision>
  <dc:subject/>
  <dc:title/>
</cp:coreProperties>
</file>