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urier" w:ascii="Courier" w:hAnsi="Courier"/>
        </w:rPr>
        <w:t>CEMENTO MULINO - Akzente mit Mühlendekor</w:t>
      </w:r>
    </w:p>
    <w:p>
      <w:pPr>
        <w:pStyle w:val="Normal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 xml:space="preserve">Historische Handwerkstechniken – das ist das Markenzeichen der CEMENTO-Kollektion von braun-steine. In den Zementfliesen leben unterschiedlichste Traditionen der Oberflächenbearbeitung und der Dekore wieder auf. Neu ist jetzt CEMENTO MULINO mit Rautendekor. Für das Muster standen die 1970er-Jahre Pate. Damals tummelten sich aus Rauten zusammengesetzte Sterne oder Mühlräder auf Tapeten und Teppichen. 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</w:rPr>
        <w:t xml:space="preserve">Wird CEMENTO MULINO in der Fläche verlegt, entfaltet die Platte eine einzigartige optische Wirkung: dank des ausgefallenen Dekors entstehen auch über die Fugen hinweg immer wieder neue Rautenmuster und Mühlen. Als Einzelelement, kombiniert mit den fein strukturierten Oberflächen der CEMENTO-Platten, setzt MULINO attraktive Akzente. Je nach Lichteinfall changiert die Oberfläche der 75 x 75 cm großen Platte und zeigt sich einmal von der eher rauen, einmal von der zarten Seite.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20:00Z</dcterms:created>
  <dc:creator>Susanne Wannags</dc:creator>
  <dc:description/>
  <cp:keywords/>
  <dc:language>en-US</dc:language>
  <cp:lastModifiedBy>Susanne Wannags</cp:lastModifiedBy>
  <dcterms:modified xsi:type="dcterms:W3CDTF">2019-04-24T13:20:00Z</dcterms:modified>
  <cp:revision>2</cp:revision>
  <dc:subject/>
  <dc:title/>
</cp:coreProperties>
</file>