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IOFILA - Von der Natur inspiriert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Die Monstera mit ihren glänzenden, großen, herzförmigen Blättern erobert seit einiger Zeit Wohnzimmer und Büros und ist ein Lieblingsmotiv von Möbel- und Textildesignern. Mit einer speziellen Betontechnologie hat braun-steine die klare Linien und sanften Bögen der Blattstrukturen jetzt auf eine Betonplatte gebannt und so den Trend auch in den Outdoor-Bereich gebracht.</w:t>
      </w:r>
    </w:p>
    <w:p>
      <w:pPr>
        <w:pStyle w:val="Normal"/>
        <w:spacing w:lineRule="auto" w:line="36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Bei BIOFILA zeigen sich die Faszination organischer Formen und die Verbundenheit mit der Natur. Grauglänzend durchziehen die starken Blattadern und die markanten Konturen der Monstera die samtig-matte, anthrazitfarbene Oberfläche der Dekorplatte. </w:t>
      </w:r>
    </w:p>
    <w:p>
      <w:pPr>
        <w:pStyle w:val="Normal"/>
        <w:spacing w:lineRule="auto" w:line="360"/>
        <w:rPr/>
      </w:pPr>
      <w:r>
        <w:rPr>
          <w:rFonts w:cs="Courier;Courier New" w:ascii="Courier;Courier New" w:hAnsi="Courier;Courier New"/>
        </w:rPr>
        <w:t>BIOFILA ist ohne Rapport gearbeitet. Daraus ergeben sich bei einer flächigen Verwendung - beispielsweise als Poolumrandung oder Zierstreifen - reizvolle Muster. Besonders elegant wirkt die 75 x 37,5 cm große BIOFILA Dekorplatte in Kombination mit der dunkelgrauen VELVET CONCRETE</w:t>
      </w:r>
      <w:r>
        <w:rPr>
          <w:rFonts w:cs="Courier;Courier New" w:ascii="Courier;Courier New" w:hAnsi="Courier;Courier New"/>
          <w:vertAlign w:val="superscript"/>
        </w:rPr>
        <w:t>®</w:t>
      </w:r>
      <w:r>
        <w:rPr>
          <w:rFonts w:cs="Courier;Courier New" w:ascii="Courier;Courier New" w:hAnsi="Courier;Courier New"/>
        </w:rPr>
        <w:t xml:space="preserve"> Terrassenplatte. BIOFILA ist mit dem bewährten 3D-Oberflächenschutz versehen und damit leicht zu reinigen - ganz wie das Vorbild aus der Natu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20:00Z</dcterms:created>
  <dc:creator>Susanne Wannags</dc:creator>
  <dc:description/>
  <cp:keywords/>
  <dc:language>en-US</dc:language>
  <cp:lastModifiedBy>Gisdol, Frank</cp:lastModifiedBy>
  <dcterms:modified xsi:type="dcterms:W3CDTF">2019-01-28T14:51:00Z</dcterms:modified>
  <cp:revision>3</cp:revision>
  <dc:subject/>
  <dc:title/>
</cp:coreProperties>
</file>