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harakterstarke Oberfläche</w:t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Um neue Betonsteine künstlich zu altern, werden sie häufig gekollert oder gerumpelt. In einer rotierenden Trommel schlagen die Steine so aneinander, dass die Kanten unregelmäßig gebrochen werden. Bei ROC-LINE von braun-steine wird jetzt eine neue Maschinentechnologie eingesetzt, um dem Pflaster den „Used-Look“ zu verleihen. „Die Steine härten lagenweise in der Trockenkammer aus und werden anschließend wie Natursteine mit Klöppeln behauen“, erklärt Produktentwickler Andreas Brunkhorst. Der Vorteil dieser Bearbeitungsmethode: Das Pflaster kann lagenweise direkt vom Band palettiert werden. </w:t>
      </w:r>
    </w:p>
    <w:p>
      <w:pPr>
        <w:pStyle w:val="Normal"/>
        <w:spacing w:lineRule="auto" w:line="360"/>
        <w:rPr/>
      </w:pPr>
      <w:r>
        <w:rPr>
          <w:rFonts w:cs="Courier;Courier New" w:ascii="Courier;Courier New" w:hAnsi="Courier;Courier New"/>
        </w:rPr>
        <w:t xml:space="preserve">Mit dieser Bearbeitungsmethode, bei der sich unterschiedliche Klopfbilder einstellen lassen, können viele bekannte Pflasterprodukte mit charakterstarken Oberflächen neu interpretiert werden. Mit Braun- und Corten-Schattierungen eignet sich beispielsweise SALSA ROC-LINE für historische und moderne Gestaltung gleichermaßen. SWING-ROC-LINE ist ein Mix aus fünf Steinformaten in Kalkstein-Schattiert oder Silver-Shadow, bei dem die Farbpalette jeweils sowohl kräftige als auch helle Farbtöne beinhaltet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12:00Z</dcterms:created>
  <dc:creator>Susanne Wannags</dc:creator>
  <dc:description/>
  <cp:keywords/>
  <dc:language>en-US</dc:language>
  <cp:lastModifiedBy>Gisdol, Frank</cp:lastModifiedBy>
  <dcterms:modified xsi:type="dcterms:W3CDTF">2018-04-11T11:38:00Z</dcterms:modified>
  <cp:revision>3</cp:revision>
  <dc:subject/>
  <dc:title/>
</cp:coreProperties>
</file>