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;Courier New" w:hAnsi="Courier;Courier New" w:cs="Courier;Courier New"/>
          <w:b/>
          <w:b/>
        </w:rPr>
      </w:pPr>
      <w:bookmarkStart w:id="0" w:name="_GoBack"/>
      <w:bookmarkEnd w:id="0"/>
      <w:r>
        <w:rPr>
          <w:rFonts w:cs="Courier;Courier New" w:ascii="Courier;Courier New" w:hAnsi="Courier;Courier New"/>
          <w:b/>
        </w:rPr>
        <w:t>VELVET CONCRETE - schlichte Eleganz</w:t>
      </w:r>
    </w:p>
    <w:p>
      <w:pPr>
        <w:pStyle w:val="Normal"/>
        <w:spacing w:lineRule="auto" w:line="36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it seiner puristischen Formensprache gibt das neue Pflastersystem VELVET CONCRETE von braun-steine der umgebenden Architektur viel Raum, um sich zu entfalten. So zurückhaltend der Stein mit den Maßen 30/15, 45/15 und 60/30 formal ist, so ausdrucksstark ist seine Oberfläche: beinahe weich wirkt die samtige Textur mit edlem Quarzit-Glimmer-Vorsatz. Trotz der geschlossenen, feinen Oberfläche erfüllt VELVET CONCRETE mit einem Rutschwiderstand von R12 alle Anforderungen, die an sichere Beläge im Außenbereich gestellt werden. </w:t>
      </w:r>
    </w:p>
    <w:p>
      <w:pPr>
        <w:pStyle w:val="Normal"/>
        <w:spacing w:lineRule="auto" w:line="360"/>
        <w:rPr/>
      </w:pPr>
      <w:r>
        <w:rPr>
          <w:rFonts w:cs="Courier;Courier New" w:ascii="Courier;Courier New" w:hAnsi="Courier;Courier New"/>
        </w:rPr>
        <w:t>Die Farbpalette setzt sich aus jeweils drei dezent abgestimmten Basistönen zusammen, die harmonische Grau- und Beige-Variationen er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8:00Z</dcterms:created>
  <dc:creator>Susanne Wannags</dc:creator>
  <dc:description/>
  <cp:keywords/>
  <dc:language>en-US</dc:language>
  <cp:lastModifiedBy>Gisdol, Frank</cp:lastModifiedBy>
  <cp:lastPrinted>2017-05-18T13:11:00Z</cp:lastPrinted>
  <dcterms:modified xsi:type="dcterms:W3CDTF">2017-05-18T11:12:00Z</dcterms:modified>
  <cp:revision>4</cp:revision>
  <dc:subject/>
  <dc:title/>
</cp:coreProperties>
</file>